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7pt;height:62.85pt" filled="f" o:ole="">
            <v:imagedata r:id="rId4" o:title=""/>
          </v:shape>
          <o:OLEObject Type="Embed" ProgID="" ShapeID="ole_rId3" DrawAspect="Content" ObjectID="_2139504181" r:id="rId3"/>
        </w:object>
      </w:r>
    </w:p>
    <w:p>
      <w:pPr>
        <w:pStyle w:val="Heading1"/>
        <w:jc w:val="right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 - Onkologia (rok akademicki 2023/2024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Dietety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I stopnia </w:t>
            </w:r>
            <w:r>
              <w:rPr/>
              <w:object w:dxaOrig="1290" w:dyaOrig="12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.2pt;height:11.2pt" filled="f" o:ole="">
                  <v:imagedata r:id="rId6" o:title=""/>
                </v:shape>
                <o:OLEObject Type="Embed" ProgID="" ShapeID="ole_rId5" DrawAspect="Content" ObjectID="_1163309401" r:id="rId5"/>
              </w:objec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Rok, semestr studiów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p. rok 1, semestr (I i II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Rok 3, semestr V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czba przypisanych punktów ECTS (z rozbiciem na semestry 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 (wykłady+ seminaria-1; e-learning 1) (semestr V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 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y – 10 godz., Seminarium – 10 godz. e-learning-10 god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/>
              <w:object w:dxaOrig="1290" w:dyaOrig="129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.2pt;height:11.2pt" filled="f" o:ole="">
                  <v:imagedata r:id="rId8" o:title=""/>
                </v:shape>
                <o:OLEObject Type="Embed" ProgID="" ShapeID="ole_rId7" DrawAspect="Content" ObjectID="_994224400" r:id="rId7"/>
              </w:object>
            </w:r>
            <w:r>
              <w:rPr/>
              <w:t xml:space="preserve">  </w: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/>
            </w:pPr>
            <w:r>
              <w:rPr>
                <w:rFonts w:eastAsia="Times New Roman"/>
                <w:i/>
                <w:lang w:eastAsia="en-US"/>
              </w:rPr>
              <w:t xml:space="preserve">      </w:t>
            </w: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r hab. n. zdr. Jacek Brodowski/</w:t>
            </w:r>
            <w:r>
              <w:rPr>
                <w:rFonts w:eastAsia="Calibri"/>
                <w:lang w:eastAsia="en-US"/>
              </w:rPr>
              <w:t xml:space="preserve">adres e-mail: </w:t>
            </w:r>
            <w:hyperlink r:id="rId9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oba odpowiedzialna za przedmiot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dr hab. n. zdr. Jacek Brodowski</w:t>
            </w:r>
            <w:r>
              <w:rPr>
                <w:rFonts w:eastAsia="Calibri"/>
                <w:lang w:eastAsia="en-US"/>
              </w:rPr>
              <w:t xml:space="preserve">/adres e-mail: </w:t>
            </w:r>
            <w:hyperlink r:id="rId10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kład Podstawowej Opieki Zdrowotnej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ul. Żołnierska 48 Szczecin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e-mail:popzdr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://www.pum.edu.pl/wydzialy/wydzial-nauk-o-zdrowiu/zaklad-podstawowej-opieki-zdrowot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Wyposażenie studenta w wiedzę z zakresu pierwotnej i wtórnej profilaktyki nowotworów oraz epidemiologii, czynników ryzyka, diagnostyki i metod leczenia wybranych chorób nowotworowych, zwłaszcza o dużym znaczeniu społecznym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yposażenie studenta w umiejętność wykorzystania wiedzy teoretycznej w profesjonalnej opiece nad chorym z chorobą nowotworową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Kompetencje bazowe oraz wiedza i umiejętności z zakresu fizjologii, biochemii, genetyki i klinicznego zarysu chorób. 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933"/>
        <w:gridCol w:w="528"/>
        <w:gridCol w:w="792"/>
        <w:gridCol w:w="142"/>
        <w:gridCol w:w="850"/>
        <w:gridCol w:w="567"/>
        <w:gridCol w:w="851"/>
        <w:gridCol w:w="1334"/>
        <w:gridCol w:w="24"/>
      </w:tblGrid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 efektów uczenia się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efiniuje choroby uwarunkowane genetycznie ich związek z żywieniem i możliwości leczenia dietetycznego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mawia dane epidemiologiczne dotyczące najczęściej występujących jednostek chorobowych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stawia diagnostykę różnicową wybranych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objawów klinicznych oraz chorób analizując wpływ stanu odżywienia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4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4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arakteryzuje istotę profilaktyki i prewencji chorób dieto-zależnych, w szczególności cukrzycy typu II, miażdżycy i chorób nowotworowych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5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5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arakteryzuje zasady terapii skojarzonych w onkologii, algorytmy postępowania diagnostyczno-leczniczego w najczęściej występujących nowotworach człowieka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8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trafi udzielić pierwszej pomocy i wie jakie działania należy podjąć w stanach zagrożenia życia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U1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trafi zaplanować i wdrożyć odpowiednie postępowanie żywieniowe w zaburzeniach hormonalnych, chorobach wyniszczających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K1_U4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, PP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Cs w:val="20"/>
              </w:rPr>
              <w:t>Potrafi zaplanować i wdrożyć odpowiednie postępowanie żywieniowe mające na celu zapobieganie chorobom żywieniowo-zależnym a w szczególności cukrzycy typu 2, miażdżycy, nadciśnienia i chorób nowotworowych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K1_U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, PP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4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Różnicuje charakter pracy dietetyka na oddziałach szpitalnych związanych z leczeniem różnych chorób dietozależnych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U5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5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Potrafi nawiązać pozytywne relacje oraz dobrać zalecenia dietetyczne dla pacjenta na oddziałach szpitalnych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U5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Wykazuje gotowość do uczestniczenia w badaniach, reagowania na pojawiające się problemy społeczne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0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Wykazuje odpowiedzialność moralną za człowieka i wykonywanie zadań zawodowych. Przestrzega wartości i powinności w opiece nad pacjentem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3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Ma świadomość własnych ograniczeń i wie kiedy zwrócić się o pomoc do innych specjalistów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4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Jest   świadom   potrzeby   stałego   doskonalenia   zawodowego i dokształcania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5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Systematycznie wzbogaca wiedzę zawodową i kształtuje umiejętności dążąc do profesjonalizmu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6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Ma świadomość ryzyka i potrafi ocenić skutki wykonywanej działalności w zakresie szeroko rozumianego żywienia człowieka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2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rma zajęć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E-learni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</w:tr>
      <w:tr>
        <w:trPr>
          <w:trHeight w:val="33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0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40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41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53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8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U17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K1_U49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K1_U50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K1_U5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K1_U53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08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0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4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6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8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25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KA TREŚCI PROGRAMOWYCH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Wykłady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demiologia i profilaktyka chorób nowotworowych.</w:t>
            </w: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 xml:space="preserve"> Europejski Kodeks Walki z Rakie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 W04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tyczne i molekularne podstawy ontogenezy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01, </w:t>
            </w:r>
            <w:r>
              <w:rPr>
                <w:rFonts w:eastAsia="Calibri"/>
                <w:lang w:eastAsia="en-US"/>
              </w:rPr>
              <w:t>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 xml:space="preserve">Strategia leczenia skojarzonego nowotworów, </w:t>
            </w:r>
            <w:r>
              <w:rPr>
                <w:sz w:val="22"/>
                <w:szCs w:val="22"/>
              </w:rPr>
              <w:t>leczenie miejscowe i systemow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5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unologia i immunoterapia nowotworó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5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oły paranowotworowe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k piersi-profilaktyka, obraz kliniczny i lecze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W04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 kliniczny i leczenie wybranych nowotworów układu oddech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braz kliniczny i leczenie wybranych nowotworów przewodu pokarm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 kliniczny i leczenie wybranych nowotworów układu moczowo-płci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learning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rane stany nagłe w onkolog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1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>Etapy kancerogenezy, cechy nowotworów złośliwych, stadia choroby nowotworowej, drogi szerzenia się nowotworu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1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zenie wspomagające w onkolog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1,  P01,  P04, P0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urzenia odżywiania i zasady postępowania żywieniowego w chorobach nowotwor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1,  P01,  P04, P0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Onkologia. Podręcznik dla pielęgniarek, red.: A. Jeziorski, PZWL 201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Onkologia. Podręcznik dla studentów i lekarzy, red.: R. Kordek, Via Medica 2013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Onkologia kliniczna Tom 1-3, red.: red. M. Krzakowski, P. Potemski, K. Warzocha, P. Wysocki Via Medica Gdańsk 2014.</w:t>
            </w:r>
            <w:r>
              <w:rPr/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color w:val="000000"/>
                <w:lang w:eastAsia="en-US"/>
              </w:rPr>
            </w:pPr>
            <w:r>
              <w:rPr/>
              <w:t>Zalecenia postępowania diagnostyczno-terapeutycznego w nowotworach złośliwych - 2013 red.: M. Krzakowski, K. Warzocha, Via Medica 2013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seminarium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zaliczenia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pl-PL"/>
      </w:rPr>
      <w:t>Załącznik Nr… do Uchwały Nr …..</w:t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sz w:val="20"/>
        <w:szCs w:val="20"/>
        <w:lang w:val="pl-PL"/>
      </w:rPr>
      <w:t>Załącznik Nr… do Uchwały N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cs="Verdana"/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/>
      <w:sz w:val="20"/>
    </w:rPr>
  </w:style>
  <w:style w:type="character" w:styleId="WW8Num26z0">
    <w:name w:val="WW8Num26z0"/>
    <w:qFormat/>
    <w:rPr>
      <w:b w:val="false"/>
      <w:color w:val="000000"/>
      <w:sz w:val="20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/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itle1">
    <w:name w:val="title1"/>
    <w:qFormat/>
    <w:rPr>
      <w:rFonts w:ascii="Arial" w:hAnsi="Arial" w:cs="Arial"/>
      <w:b/>
      <w:bCs/>
      <w:strike w:val="false"/>
      <w:dstrike w:val="false"/>
      <w:color w:val="117545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ypunkt1">
    <w:name w:val="wypunkt1."/>
    <w:basedOn w:val="Normal"/>
    <w:qFormat/>
    <w:pPr>
      <w:widowControl w:val="false"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mailto:jacek.brodowski@pum.edu.pl" TargetMode="External"/><Relationship Id="rId10" Type="http://schemas.openxmlformats.org/officeDocument/2006/relationships/hyperlink" Target="mailto:jacek.brodowski@pum.edu.p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15:00Z</dcterms:created>
  <dc:creator>agh</dc:creator>
  <dc:description/>
  <cp:keywords/>
  <dc:language>en-US</dc:language>
  <cp:lastModifiedBy> </cp:lastModifiedBy>
  <cp:lastPrinted>2012-03-01T12:35:00Z</cp:lastPrinted>
  <dcterms:modified xsi:type="dcterms:W3CDTF">2023-09-14T09:15:00Z</dcterms:modified>
  <cp:revision>16</cp:revision>
  <dc:subject/>
  <dc:title>ZARZĄDZENIE REKTORA nr</dc:title>
</cp:coreProperties>
</file>